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GLOBALIZATION101.ORG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it Media 1.0 vs. Media 2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n online international collaborative uni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Introducti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his unit, students in cross cultural environments will gain a deeper understanding of the role of media and society and apply this knowledge to current events and how it impacts their liv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udents will watch selected video clips and read articles from the Globalization 101 website. They will analyze the cyclical affects of media and its impact on culture and governmen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Instructional Goal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1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Create a safe space for international collaborat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roaden students appreciation of cultures and politics beyond their own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udents articulate the difference between people driven media versus corporate or State driven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rove listening, speaking, and written English language skills.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pare and Contrast historical perspectives involving politics, government &amp; medi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1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oster international cooperation. Create a cross cultural media product worthy of publicatio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Learning Outcome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udents define different types of media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udents gain basic understanding of how media conditions attitudes towards governments and human relations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udents identify the effects of how globalization relates to media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udents evaluate the notion of how western metropolitan centers (New York, London, and Paris) became dominant news/media distribution centers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udents analyze how new technologies are redefining media distribution globally &amp; locally.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ime &amp; Set up Requirement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1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 weeks of instruction for online asynchronous activities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following activities could be done either in a classroom computer lab or asynchronously.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note that the following activities can be done with a single class or in collaboration with a class from another countr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Pre- Collaboration Activities (to be done if the lesson will be carried out with a foreign clas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 Set up in computer lab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p project with continents without states and countries, region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cro to micro map mapping gam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http://kids.nationalgeographic.com/Games/GeographyGames/Geospy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Get students set up in the Moodle Course Management System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Learn where the discussions will take plac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Procedu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ek 1   Background Reading/Listening/Viewin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800080"/>
            <w:sz w:val="24"/>
            <w:szCs w:val="24"/>
            <w:u w:val="single"/>
          </w:rPr>
          <w:t>http://www.levininstitute.org/mediainnovation.cf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BETSY MORGA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Huffington Post’s Innovative Approach to Web News clips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800080"/>
            <w:sz w:val="24"/>
            <w:szCs w:val="24"/>
            <w:u w:val="single"/>
          </w:rPr>
          <w:t>http://www.levininstitute.org/media2020.cf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th Pinksy Media and democracy</w:t>
      </w:r>
      <w:r>
        <w:rPr>
          <w:rFonts w:eastAsia="Times New Roman" w:cs="Consolas" w:ascii="Consolas" w:hAnsi="Consolas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Week 1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Activity 1: Discussion Board: Getting to know you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Index Card Project gone international: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sing colored text and various fonts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troduce self, your hometown, your nickname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st an image of something(s) you are good at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st an image of where you call home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at would you never change your mind about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ere do you want to be in 5 years?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ke an icon for yourself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Activity 2: Discussion Board: Getting to know your medi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moodle, google docs or another online collaboration tool, students should post answers to the following question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dentify what media means to you. 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1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hat are your media sources?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ere do you get your news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dentify the Web 2.0 tools you use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fine a traditional form of media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fine a non-traditional form of media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1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How has each of these formats conveyed a message based on the same event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1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What is the "news" based on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Who determines the "news" in your lif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ek 2   Background Reading/Listening/Viewin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sign the following to be read before class: Activity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810" w:hanging="0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lobalization101.org/issue_sub/technology/webtech/social_networking_websi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81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cial Networking explanation site</w:t>
      </w:r>
    </w:p>
    <w:p>
      <w:pPr>
        <w:pStyle w:val="Normal"/>
        <w:spacing w:lineRule="auto" w:line="240" w:before="0" w:after="0"/>
        <w:ind w:left="81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10" w:hanging="0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lobalization101.org/index.php?file=news1&amp;title=Lebanan_and_Iran_elections</w:t>
        </w:r>
      </w:hyperlink>
      <w:r>
        <w:rPr>
          <w:rFonts w:cs="Times New Roman" w:ascii="Times New Roman" w:hAnsi="Times New Roman"/>
          <w:sz w:val="24"/>
          <w:szCs w:val="24"/>
        </w:rPr>
        <w:tab/>
      </w:r>
      <w:r>
        <w:rPr>
          <w:szCs w:val="24"/>
        </w:rPr>
        <w:t xml:space="preserve">  </w:t>
      </w:r>
    </w:p>
    <w:p>
      <w:pPr>
        <w:pStyle w:val="Normal"/>
        <w:spacing w:lineRule="auto" w:line="240" w:before="0" w:after="0"/>
        <w:ind w:left="81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wo Historic Middle East Elections, with Two Radically Different Results</w:t>
      </w:r>
    </w:p>
    <w:p>
      <w:pPr>
        <w:pStyle w:val="Normal"/>
        <w:spacing w:lineRule="auto" w:line="240" w:before="0" w:after="0"/>
        <w:ind w:left="81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1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800080"/>
            <w:sz w:val="24"/>
            <w:szCs w:val="24"/>
            <w:u w:val="single"/>
          </w:rPr>
          <w:t>http://worldfocus.org/blog/2009/06/19/week-in-review-iran-in-tumult/5903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81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nterview with Garrick Utley and another scholar about Ir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Week 2:  What is Media 2.0 to you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Review the concepts outlined in the Social Networking explanation site and the article about the Middle East Elections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Activity 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Leading question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dentify media you have in common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ategorize your classmates' media sources by print, broadcast, online or other?  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fine the range and function of the web 2.0 tools your fellow students use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alyze a range of traditional forms of media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crutinize a non-traditional form of media, why does this work as a news source, why not? 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at distinguishes each?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1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How has each of these formats conveyed a message based on the same event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1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How can you deconstruct the "news" based on the same event?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tivity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sign the follow readings before class: Activity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Integration of Cultures</w:t>
      </w:r>
    </w:p>
    <w:p>
      <w:pPr>
        <w:pStyle w:val="Normal"/>
        <w:spacing w:lineRule="auto" w:line="240" w:before="0" w:after="0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globalization101.org/issue_sub/culture/cultureintroduction/integration_of_cultur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affirmation of Local Culture </w:t>
      </w:r>
    </w:p>
    <w:p>
      <w:pPr>
        <w:pStyle w:val="Normal"/>
        <w:spacing w:lineRule="auto" w:line="240" w:before="0" w:after="0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lobalization101.org/issue_sub/culture/cultureintroduction/reaffirmation_of_cultur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lobalization vs. local Culture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lobalization101.org/issue_sub/culture/cultureintroduction/globalization_local_cultur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Influence of U.S. Corporations on Local Mores </w:t>
      </w:r>
    </w:p>
    <w:p>
      <w:pPr>
        <w:pStyle w:val="Normal"/>
        <w:spacing w:lineRule="auto" w:line="240" w:before="0" w:after="0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lobalization101.org/issue_sub/culture/cultureintroduction/cultural_influences_US_corporation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ominance of the American Mark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lobalization101.org/issue_sub/culture/cultureintroduction/dominance_American_Market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ick 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current eve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research the various international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media </w:t>
      </w:r>
      <w:r>
        <w:rPr>
          <w:rFonts w:eastAsia="Times New Roman" w:cs="Times New Roman" w:ascii="Times New Roman" w:hAnsi="Times New Roman"/>
          <w:sz w:val="24"/>
          <w:szCs w:val="24"/>
        </w:rPr>
        <w:t>perspectives on that event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clude at least one Media 1.0 and Media 2.0 source. </w:t>
        <w:br/>
        <w:t xml:space="preserve">Make sure one of your sources is from another country other than your own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10" w:hanging="36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Current events example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ran or Afghanistan elections, sports or pop culture, Michael Jackson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Media 1.0 sources example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> 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Y Times, Minsk Newspaper, traditional news outlets, TV news  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1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Media 2.0 sources exampl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: Blogs, Facebook, Youtube, Twitter, myspace, Huffington Post 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ave students generate/design 3 open-ended questions for the class survey based on Background Reading/Listening/Viewing listed above.  An open ended question is one that requires more than a yes/no respons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or example: “What is your opinion of Barack Obama?” is an open-ended questi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id you vote in the last election?” is not an open-ended question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ll students post their questions in a Moodle poll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udents read all the questions in the poll and vote on their favorite questio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teacher will compile the final survey, consisting of the five most popular question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SUNY Ulster Instructional Designer will build the survey through Survey Monkey,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surveymonkey.com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based on the consensus of the popularity of the survey question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tudents distribute the survey to at least 5 people within their circle of friends and acquaintanc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Week 3: Survey Says: Is the Medium the Messag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udents reflect on the responses of data with the class in the Discussion Boar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Conclusion/De-Briefing/ Reflect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Leading question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1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at have you learned about your own survey that surprised you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ow have the results from the survey changed your thinking?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1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ould the survey results change how you get your news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1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at tools are available to current day media makers to manipulate global information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1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hat are the major international implications of Media 1.0 in facilitating international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communicat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1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What are the major international implications of Media 2.0 in facilitating international communicati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1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vent a tool that would be a future delivery system for media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1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ow did you feel about the process working with another people in another country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1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ow did the international collaboration affect your thinking regarding the activity? 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lated Activit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scussion Board to share the survey results and the above question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you share the data influences how we think about the new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ote: This unit was created by Dr. Richard Cattabiani and Hope Windle of SUNY Ulster and Rebecca Smolar of the Levin Institute.  This unit is being taught as part of a world literature course taught in collaboration between SUNY Ulster and an online Belarus Universit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9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13"/>
      <w:footerReference w:type="first" r:id="rId14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br/>
      <w:t>@ The Levin Institute and SUNY Ulster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ection1">
    <w:name w:val="section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vininstitute.org/mediainnovation.cfm" TargetMode="External"/><Relationship Id="rId3" Type="http://schemas.openxmlformats.org/officeDocument/2006/relationships/hyperlink" Target="http://www.levininstitute.org/media2020.cfm" TargetMode="External"/><Relationship Id="rId4" Type="http://schemas.openxmlformats.org/officeDocument/2006/relationships/hyperlink" Target="http://www.globalization101.org/issue_sub/technology/webtech/social_networking_websites" TargetMode="External"/><Relationship Id="rId5" Type="http://schemas.openxmlformats.org/officeDocument/2006/relationships/hyperlink" Target="http://www.globalization101.org/index.php?file=news1&amp;title=Lebanan_and_Iran_elections" TargetMode="External"/><Relationship Id="rId6" Type="http://schemas.openxmlformats.org/officeDocument/2006/relationships/hyperlink" Target="http://worldfocus.org/blog/2009/06/19/week-in-review-iran-in-tumult/5903/" TargetMode="External"/><Relationship Id="rId7" Type="http://schemas.openxmlformats.org/officeDocument/2006/relationships/hyperlink" Target="http://www.globalization101.org/issue_sub/culture/cultureintroduction/integration_of_cultures" TargetMode="External"/><Relationship Id="rId8" Type="http://schemas.openxmlformats.org/officeDocument/2006/relationships/hyperlink" Target="http://www.globalization101.org/issue_sub/culture/cultureintroduction/reaffirmation_of_culture" TargetMode="External"/><Relationship Id="rId9" Type="http://schemas.openxmlformats.org/officeDocument/2006/relationships/hyperlink" Target="http://www.globalization101.org/issue_sub/culture/cultureintroduction/globalization_local_cultures" TargetMode="External"/><Relationship Id="rId10" Type="http://schemas.openxmlformats.org/officeDocument/2006/relationships/hyperlink" Target="http://www.globalization101.org/issue_sub/culture/cultureintroduction/cultural_influences_US_corporations" TargetMode="External"/><Relationship Id="rId11" Type="http://schemas.openxmlformats.org/officeDocument/2006/relationships/hyperlink" Target="http://www.globalization101.org/issue_sub/culture/cultureintroduction/dominance_American_Market" TargetMode="External"/><Relationship Id="rId12" Type="http://schemas.openxmlformats.org/officeDocument/2006/relationships/hyperlink" Target="http://www.surveymonkey.com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5:12:00Z</dcterms:created>
  <dc:creator>UCCC</dc:creator>
  <dc:description/>
  <cp:keywords/>
  <dc:language>en-US</dc:language>
  <cp:lastModifiedBy> </cp:lastModifiedBy>
  <dcterms:modified xsi:type="dcterms:W3CDTF">2009-11-17T21:12:00Z</dcterms:modified>
  <cp:revision>4</cp:revision>
  <dc:subject/>
  <dc:title/>
</cp:coreProperties>
</file>